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Wie war das in Ihrer/deiner Familie?”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. Proszę uzupełnić w czasie Imperfekt sein, haben, dürfen, müssen, wollen!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Wie viele Kinder … Sie zu Hause?       ________</w:t>
      </w:r>
      <w:r>
        <w:rPr>
          <w:u w:val="single"/>
          <w:lang w:val="de-DE"/>
        </w:rPr>
        <w:t>waren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. …Ihre Eltern viel Zeit für Sie?                _____________________</w:t>
      </w:r>
    </w:p>
    <w:p>
      <w:pPr>
        <w:pStyle w:val="Normal"/>
        <w:ind w:left="360" w:hanging="0"/>
        <w:rPr/>
      </w:pPr>
      <w:r>
        <w:rPr>
          <w:lang w:val="de-DE"/>
        </w:rPr>
        <w:t>3. …Ihre Mutter (immer) berufstätig?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4. …Sie immer helfen?                     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5. …Sie immer pünktlich zu Hause sein?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6. …Sie abends lange fernsehen?     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7. …Sie Partys zu Hause machen?   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8. …Sie Probleme in der Schule?     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9. …Ihre Eltern die Ausbildung für Sie       ____________________</w:t>
      </w:r>
    </w:p>
    <w:p>
      <w:pPr>
        <w:pStyle w:val="Normal"/>
        <w:ind w:left="360" w:hanging="0"/>
        <w:rPr/>
      </w:pPr>
      <w:r>
        <w:rPr>
          <w:lang w:val="de-DE"/>
        </w:rPr>
        <w:t>bezahlen oder …sie kostenfrei?                   ____________________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10. … Sie Jobs?                                           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I. Proszę zastosować teraz pytania w rozmowi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1:23:00Z</dcterms:created>
  <dc:creator>Piotr</dc:creator>
  <dc:description/>
  <dc:language>en-US</dc:language>
  <cp:lastModifiedBy>Piotr</cp:lastModifiedBy>
  <dcterms:modified xsi:type="dcterms:W3CDTF">2005-03-10T21:23:00Z</dcterms:modified>
  <cp:revision>1</cp:revision>
  <dc:subject/>
  <dc:title>„Wie war das in Ihrer/deiner Familie</dc:title>
</cp:coreProperties>
</file>